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RLD HISTORY 1 – VOCABULARY</w:t>
        <w:tab/>
        <w:tab/>
        <w:t>GRADING PERIOD 1</w:t>
        <w:tab/>
        <w:tab/>
        <w:t>NAME: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IRECTIONS:  </w:t>
      </w:r>
      <w:r>
        <w:rPr>
          <w:rFonts w:cs="Arial" w:ascii="Arial" w:hAnsi="Arial"/>
          <w:sz w:val="20"/>
          <w:szCs w:val="20"/>
        </w:rPr>
        <w:t>Study the words regularly to learn them.  Be prepared to take quizzes on ten or fifteen words at a time. By folding the paper in vertically, you have an easy set up for a self-quiz as you learn the words.</w:t>
      </w:r>
    </w:p>
    <w:p>
      <w:pPr>
        <w:pStyle w:val="Normal"/>
        <w:rPr/>
      </w:pPr>
      <w:r>
        <w:rPr/>
        <w:t>WORDS</w:t>
        <w:tab/>
        <w:tab/>
        <w:tab/>
        <w:tab/>
        <w:tab/>
        <w:tab/>
        <w:t>DEFINITIO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71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Homo-sapien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early humans who emerged in Africa 100,000 to 400,000 years ago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omad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hunters and gatherers who moved from place to place (migrated) in search of food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artifact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old objects (tools, weapons, pottery, jewelry) made by human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Paleolithic Era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Old Stone Age- nomadic people invented the first tools, simple weapons crafted from stone, learned to make fire, lived in clans, and developed an oral language and cave art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prehis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ime period before written records, the era before people invented writing system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fossil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old organic (once living) substances that turned to ston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glacier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large sheets of ice that spread across northern Europe and America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archaeology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the study of early people through the examination of their physical remain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Agricultural Revolution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the shift from a nomadic life to a settled life when people learned to domesticate plants and animal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arbon dating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the scientific process of determining the age of fossilized material by using radioactivity to test for trace amounts of organic matter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Neolithic Age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New Stone Age-a time when early humans began to build permanent structures and settlement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Stonehenge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an example of a Neolithic structure (a circle of gigantic rocks) created during the Bronze Age in England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ictogram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early simple drawings that represented word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river valley civilization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first permanent settlements in the Neolithic Era in Mesopotamia, Egypt, India, and China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Egypt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a civilization along the Nile River in northeastern Africa where pyramids were built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Mesopotamia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city-states and civilizations that arose between the Tigris and Euphrates Rivers (now the nation of Iraq) where the first known laws were recorded and the wheel was invented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Indus Valley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Indian civilization that began in northwestern India near the Hindu Kush Mountains and the Khyber Pass (now the nation of Pakistan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Huang He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the Yellow River in eastern Asia where the Shang civilization arose (first permanent Chinese settlement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scribe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specially trained people who learned to read, write, and keep official record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artisan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a skilled craftsman trained in a specific field (potters, blacksmiths, weavers, etc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bureaucracy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a system of managing government through departments that are run by appointed official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city-state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 a political unit ruled by an independent ruler that included a city and its surrounding lands and village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empire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a large area of territory that was controlled by one ruler or king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cultural diffusion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the spread of ideas, customs, and technology from one people to another through migration, trade, and warfare (also known as enculturation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delta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a triangular area of marshland formed by the deposits of silt at the mouth of some river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dynasty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a ruling family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pharaoh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an Egyptian ruler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vizier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the chief minister or adviser to the Egyptian ruler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 polytheism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 the belief in many god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monotheism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the belief in one go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71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barter economy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the exchange of one set of goods or services for another without using money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 Fertile Crescent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 a great arc of land from the Persian Gulf to the eastern shore of the Mediterranean Sea (from the present-day nations of Iraq to Israel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Phoenicia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a seafaring settlement along the eastern coast of the Mediterranean Sea where the first alphabet was created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 Kush (Nubia)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 a civilization that existed south of Egypt on the Nile River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 Hebrew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 the first monotheistic people; they lived in the area in Southwest Asia (Middle East) around the Jordan River and the Mediterranean Sea (present-day Israel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 Code of Hammurabi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 the first example of a king’s collection of written laws and punishments (carved in stone pillars in Babylon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 Ten Commandment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 the moral laws of the Hebrews that were handed down to Mose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 colony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 a territory settled and ruled by people from a distant land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 civil law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 rules that address private rights and matter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 prophet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 spiritual leaders who interpret messages a divine being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 hieroglyphic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 Egyptian form of picture writing that used papyrus, ink, and a stylu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 cuneiform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 Sumerian and Mesopotamian writing that used wedge shaped marks made on clay tablet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 pyramid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 large Egyptians structures made of stone that were used as tomb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 ziggurats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 structures in Sumer and Babylon (Mesopotamia) similar to a pyramid, but made with clay bricks,  with steps and terraces, and were used as temple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 Rosetta Stone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 a flat black stone that holds carvings in hieroglyphics, demotic, and Greek that provided clues to decode (decipher) Egyptian writing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 mummification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 Egyptian process of preserving a dead body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 Behistune Rock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 carvings on huge cliff in Iran that helped decode cuneiform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 Torah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 sacred writings (holy book) for Hebrews (Jews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 Judaism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 first monotheistic religion, developed by the Hebrews (Jews) in Jerusalem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 diaspora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 the forced migration or scattering of a group of peop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4:42:00Z</dcterms:created>
  <dc:creator>Denise L. Trombino</dc:creator>
  <dc:description/>
  <cp:keywords/>
  <dc:language>en-US</dc:language>
  <cp:lastModifiedBy>user</cp:lastModifiedBy>
  <dcterms:modified xsi:type="dcterms:W3CDTF">2008-09-16T14:25:00Z</dcterms:modified>
  <cp:revision>4</cp:revision>
  <dc:subject/>
  <dc:title>WORLD HISTORY 1 – VOCABULARY</dc:title>
</cp:coreProperties>
</file>